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-575945</wp:posOffset>
                </wp:positionV>
                <wp:extent cx="38950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US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06.7pt;height:36.7pt;mso-wrap-distance-left:9.05pt;mso-wrap-distance-right:9.05pt;mso-wrap-distance-top:0pt;mso-wrap-distance-bottom:0pt;margin-top:-45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AUS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38455</wp:posOffset>
                </wp:positionV>
                <wp:extent cx="83527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27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kerman" w:hAnsi="Jokerman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Jokerman" w:hAnsi="Jokerman"/>
                                <w:b/>
                                <w:bCs/>
                                <w:sz w:val="28"/>
                              </w:rPr>
                              <w:t>CAUSAS DEL DESCUBRIMIENTO DE AMÉ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Causas: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las causas del descubrimiento de América se dice que varias son las causas del descubrimiento de América. En el mediterráneo, como se sabe, los antiguos habían desplegado una gran actividad: Fenicios, griegos y cartagineses, lo mismo que los romanos, hicieron tráfico marítimo como vehículo de intercambio de mercaderías entre oriente y occidente. Vino luego un largo estancamien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Después, poco a poco, la inactividad marítima que estuviera por muchos siglos adormecida fue despertando ante la sed de nuevas aventuras y riquezas, pero debido sobre todo, o al menos en gran parte, al descubrimiento de la brújula- ya no podían perderse, de la pólvora y de la imprent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1-La extensión del comercio europeo con orient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2- El ejemplo de las cruzadas que habían sido viajes, no solo conquistas, sino también explor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3- El móvil religioso- imperante siempre con estos casos- de conquistar no solamente territorios, sino almas tambié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FF0000"/>
                                <w:sz w:val="28"/>
                              </w:rPr>
                              <w:t>4- El deseo de encontrar un nuevo camino, tal vez más corto o menos peligroso – por aquello que la piratería- para ir a las indías, país de preciosas y finas mercaderías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57.7pt;height:405.7pt;mso-wrap-distance-left:9.05pt;mso-wrap-distance-right:9.05pt;mso-wrap-distance-top:0pt;mso-wrap-distance-bottom:0pt;margin-top:2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Jokerman" w:hAnsi="Jokerman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Jokerman" w:hAnsi="Jokerman"/>
                          <w:b/>
                          <w:bCs/>
                          <w:sz w:val="28"/>
                        </w:rPr>
                        <w:t>CAUSAS DEL DESCUBRIMIENTO DE AMÉ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Causas: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las causas del descubrimiento de América se dice que varias son las causas del descubrimiento de América. En el mediterráneo, como se sabe, los antiguos habían desplegado una gran actividad: Fenicios, griegos y cartagineses, lo mismo que los romanos, hicieron tráfico marítimo como vehículo de intercambio de mercaderías entre oriente y occidente. Vino luego un largo estancamient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 xml:space="preserve">Después, poco a poco, la inactividad marítima que estuviera por muchos siglos adormecida fue despertando ante la sed de nuevas aventuras y riquezas, pero debido sobre todo, o al menos en gran parte, al descubrimiento de la brújula- ya no podían perderse, de la pólvora y de la imprent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 xml:space="preserve">1-La extensión del comercio europeo con orient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2- El ejemplo de las cruzadas que habían sido viajes, no solo conquistas, sino también explor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3- El móvil religioso- imperante siempre con estos casos- de conquistar no solamente territorios, sino almas tambié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FF0000"/>
                          <w:sz w:val="28"/>
                        </w:rPr>
                        <w:t>4- El deseo de encontrar un nuevo camino, tal vez más corto o menos peligroso – por aquello que la piratería- para ir a las indías, país de preciosas y finas mercaderías</w:t>
                      </w:r>
                    </w:p>
                    <w:p>
                      <w:pPr>
                        <w:pStyle w:val="Normal"/>
                        <w:ind w:left="75" w:hanging="0"/>
                        <w:rPr>
                          <w:rFonts w:ascii="Arial" w:hAnsi="Arial" w:cs="Arial"/>
                          <w:color w:val="222222"/>
                        </w:rPr>
                      </w:pPr>
                      <w:r>
                        <w:rPr>
                          <w:rFonts w:cs="Arial" w:ascii="Arial" w:hAnsi="Arial"/>
                          <w:color w:val="222222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11:00Z</dcterms:created>
  <dc:creator>IR015252AG</dc:creator>
  <dc:description/>
  <dc:language>en-US</dc:language>
  <cp:lastModifiedBy>Artaza Romo Ikaslea</cp:lastModifiedBy>
  <dcterms:modified xsi:type="dcterms:W3CDTF">2014-01-30T10:11:00Z</dcterms:modified>
  <cp:revision>2</cp:revision>
  <dc:subject/>
  <dc:title/>
</cp:coreProperties>
</file>